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приказу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а здравоохранения Костромской области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ФОМС Костромской области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»______2013г. №___/___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Методические рекомендации по определению иных выплат стимулирующего характера работникам областных государственных бюджетных учреждений здравоохранения Костромской области, осуществляющих обязательное медицинское страхование</w:t>
      </w:r>
    </w:p>
    <w:p>
      <w:pPr>
        <w:pStyle w:val="Normal"/>
        <w:tabs>
          <w:tab w:val="clear" w:pos="708"/>
          <w:tab w:val="left" w:pos="549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е методические рекомендации призваны формировать единые подходы установления выплат стимулирующего характера отдельным категориям  медицинских работников областных государственных бюджетных учрежд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дравоохранения (далее – медицинская организация), определяют их размеры, условия и порядок осуществления за оказание медицинской помощи и выполнение обязанностей по повышению качества организации и оказания медицинской помощи в пределах установленной нормальной продолжительности рабочего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Целями применения подходов и порядка, изложенного в настоящих рекомендациях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медицинской помощи за счет усиления мотивации медицинских работ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показателей здоровья населения и персонала обслуживаемых  предприятий и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расходов на финансовое обеспечение территориальной программы обязательного медицинского страх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ровня материальной обеспеченности медицинских работников в системе здравоохранения Костромской области, обеспечение притока квалифицированных молодых кад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Настоящие методические рекомендации разработаны в соответствии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довы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поряжением Правительства РФ от 28.12.2012г. № 2599-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ем Правительства РФ от 26.11.2012 г. № 2190-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азом Президента Российской Федерации от 07.05.2012г. № 597 «О мероприятиях по реализации государственной социальной политик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ом Минздрава России от 28.06.2013г. № 421 «Об утверждении методических рекомендаций по разработке органами государственной власти субъектов Российской Федерации и органами местного самоуправления показателей эффективности деятельности подведомственных государственных (муниципальных) учреждений, их руководителей и работников по видам учреждений и основным категориям работник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еречень иных выплат стимулирующего характера, предусмотренных тарифным соглашением на медицинские услуги в системе обязательного медицинского страхования граждан Костром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денежные выплаты за оказание дополнительной медицинской помощи, оказываемой врачами –терапевтами участковыми, врачами-педиатрами участковыми, врачами общей практики (семейными врачами), медицинскими сестрами врачей – терапевтов участковых, врачей – педиатров участковых, медицинскими сестрами врачей общей практики (семейных врач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денежные выплаты медицинскому персоналу фельдшерско-акушерских пунктов и учреждений и подразделений скорой медицинской помощ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 денежные выплаты за проведение мероприятий по диспансеризации определенных групп населения, диспансерному наблюдению, профилактическим медицинским осмотрам, диспансеризации детей-сирот, профилактическим и предварительным осмотрам несовершеннолетних, порядок проведения которых устанавливается Министерством здравоохранения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 денежные выплаты за внедрение стандартов медицинск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денежные выплаты за повышение доступности и качества амбулаторной медицинской помощи, в том числе предоставляемой врачами-специалис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ое обеспечение расходов на стимулирующие выплаты осуществляется в рамках финансового обеспечения базовой территориальной программы обязательного медицинского страхования на текущий год за счет средств бюджета территориального фонда обязательного медицинского страхования Костр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овием выплат стимулирующего характера являются наличие у медицинской организации лицензии на медицинскую деятельность по соответствующей специальности и наличие у медицинского работника действующего сертификата по соответствующей специальности, достижение работником определенных количественных и качественных показателе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персонала, имеющих право на получение иных выплат стимулирующего характе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право на получение стимулирующих выплат име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рачи и средний медицинский персонал, участвующий в проведении диспансеризации определенных групп населения, диспансерному наблюдению, профилактическим медицинским осмотрам, диспансеризации детей-сирот, профилактическим, периодическим и предварительным осмотрам несовершеннолетних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ачи-терапевты участковые, врачи-педиатры участковые, врачи общей практики (семейные врачи), медицинские сестры врачей-терапевтов участковых, врачей-педиатров участковых, медицинские сестры врачей общей практики (семейных врачей) оказывающие первичную медико-санитарную помощ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дицинский персонал фельдшерско-акушерских пунктов (далее – ФАП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ведующие ФАПами, фельдшера, акушерки и медицинские сестры, в том числе медицинские сестры патронажны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рачи, фельдшера (акушерки), медицинские сестры, санитары-водители учреждений и подразделений скорой медицинск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й персонал с высшим и средним медицинским (фармацевтическим) образованием, с высшим профессиональным (немедицинским) образованием, участвующий в повышении доступности амбулаторной медицинской помощи и внедрении стандартов оказания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рядок и условиях осуществления иных выплат стимулирующего характе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денежные выплаты устанавливаются медицинским работникам, заключившим с работодателем трудовой договор, в котором конкретизированы трудовая функция, показатели и критерии эффективности деятельности для назначения стимулирующих выплат в зависимости от результатов труда и качества оказываемых услуг. Примерная форма трудового договора (эффективного контракта) с работником приведена в приложении № 1 к методическим рекомендац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заполнения подпункта в), пункта 13, раздела IY Оплата труда трудового договора приведен в приложении № 2 к методическим рекомендац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иных выплат стимулирующего характера производится ежемесяч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выплаты стимулирующего характера учитываются при исчислении средней заработной платы в целях предоставления работникам гарантий, установленных Трудов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работник отработал неполный месяц (был в отпуске, на учебе, в период временной нетрудоспособности и т.д.) иные выплаты стимулирующего характера производятся за фактически отработанное вр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, находящимся в отпуске по уходу за ребенком, в отпуске без содержания стимулирующие выплаты не производя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условием выплат стимулирующего характера являются наличие у медицинской организации лицензии на медицинскую деятельность по соответствующей специальности и наличие у медицинского работника действующего сертификата по соответствующей специальности, достижение работником определенных количественных и качественных показателе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 денежные выплаты медицинским работникам участковой службы, ФАПов, скорой медицинской помощи устанавливаются в соответствии с положениями о порядке и условиях осуществления денежных выплат медицинскому персоналу, утвержденных приказом департамента здравоохранения Костромской области от 17.01.2013 г. № 13 «Об иных выплатах стимулирующего характера» (с последующими редакциям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 данный порядок распространяется на денежные выплаты за повышение доступности амбулаторной медицинской помощи и выполнение стандартов оказания медицинской помощи для медицинского персонала амбулаторно-поликлинических учреждений, подразделений (включая медицинский персонал дошкольно-школьных учреждений), стационаров круглосуточного пребывания, дневных стационаров всех типов медицинских организаций, не вошедшего в приказ департамента здравоохранения Костромской области от 17.01.2013 г. № 13 «Об иных выплатах стимулирующего характера (с последующими редакциям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 медицинская организация вправе самостоятельно, в соответствии с законодательством, разрабатывать и вводить порядок определения размера выплат стимулирующего характера работников, обеспечивая обоснованность размера и порядка определения выплат и их направленность на повышение качества медицинской помощи и эффективности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 перечень медицинского персонала, имеющего право на выплаты стимулирующего характера за повышение доступности амбулаторной медицинской помощи, выполнение стандартов оказания медицинской помощи, устанавливается локальным актом в разрезе структурных подразделений медицинской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 ежемесячная денежная выплата для конкретного работника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(БР * К1 * К2 *К3*К4*К5*К6*К7 и т.д.)+ Д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змер выплаты осуществляемой конкретному работник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 – базовый размер выпла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1 базовые размеры выплат медицинскому персоналу с высшим и средним медицинским образованием, или иным высшим профессиональным (немедицинским) образованием, предоставляющему медицинские услуги, за повышении доступности амбулаторной медицинской помощи и выполнение стандартов оказания медицинской помощи устанавливаются в фиксированном размере применительно к должностям или группам должностей, но не ниже средних размеров выплат, сложившихся за 2012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. Применительно к должностям врачей специалис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РВ = (СНВ : 12мес.) : Ч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В – базовый размер выплат для врачей специалис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В – сумма стимулирующей надбавки, начисленной в 2012 году врачам специалистам по программе модернизации здравоохран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В – число врачей специалистов, получавших выплаты в 2012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. Применительно для группы должностей врачи - хирур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Х = (СНХ : 12мес.) : Ч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Х – базовый размер выплат для группы должностей врачи - хирур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Х – сумма стимулирующей надбавки, начисленной в 2012 году для группы должностей врачи хирурги по программе модернизация здравоохран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Х – число врачей - хирургов, получавших выплаты в 2012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читывается базовый размер выплат для специалистов со средним медицинским образов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й размер выплат устанавливается локальным нормативным актом медицинской организации по согласованию с профсоюзным орган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рные значения базовых размеров выплат стимулирующего характера медицинскому персоналу приведены в приложении №3 к методическим рекомендац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2 для оценки деятельности медицинского персонала применяются коэффициен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1 = Факт / Пла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полнения нормы нагрузки (функции врачебной должности для специалистов ведущим самостоятельный амбулаторный прием пациентов и специалистов, выполняющих диагностические исследования и параклинические услуги пропорционально занимаемым должностям), для медицинского персонала стационара количество пролеченных боль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ые значения функции врачебной должности приведены в приложении №3 к методическим рекомендац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2 =(1 – О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чередности определяется из длительности ожидания на прием, обследование, проведение лабораторных исследований к врачу специалисту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– фактическое число дней ожидания на прием, обследование, проведение лабораторных исследований к врачу специалист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ормативное (допустимое) число дней ожидания не более 14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3 = 1,1 ; если есть жалобы  К3 =1 – Ж*0,0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 – количество жалоб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устанавливается при отсутствии обоснованных жалоб со стороны пациентов на качество лечения и соблюдение принципов этики и деонтологии по результатам рассмотрения врачебной комиссии медицинской организации. За каждую жалобу данный коэффициент уменьшается на 0,0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4 = 1,1 ; если есть нарушения К4 = 1 – Н*0,0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установленных нару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эффициент устанавливается в случае отсутствия нарушений при проведении экспертизы временной нетрудоспособности, экспертизы качества медицинской помощи.  За каждое нарушение коэффициент уменьшается на 0,0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5=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эффициент может устанавливаться в размере больше 1 или меньше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5 = 0,8 устанавливается при наличии у работника внешнего совместительства в медицинских организациях частной формы собственности, при условии неполного рабочего дня по основному месту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эффициент увеличивается в случае наличия у работника сертификата по другим специальностям К5 = 1 +(С*0,1), где С – число сертификатов по другим специальностям независимо от наличия совмест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 сертификат по основной специальности врач-хирург, сертификат по дополнительной специальности врач- онколог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К6 – коэффициент охвата учитывает полноту охвата профилактическими прививками детей, патронажем детей первого года жизни, флюорографическими исследованиями и так дале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7 - коэффициент участия в дежурствах. К7 = Д</w:t>
      </w:r>
      <w:r>
        <w:rPr>
          <w:sz w:val="22"/>
          <w:szCs w:val="22"/>
        </w:rPr>
        <w:t>факт</w:t>
      </w:r>
      <w:r>
        <w:rPr>
          <w:sz w:val="28"/>
          <w:szCs w:val="28"/>
        </w:rPr>
        <w:t>/Д</w:t>
      </w:r>
      <w:r>
        <w:rPr>
          <w:sz w:val="22"/>
          <w:szCs w:val="22"/>
        </w:rPr>
        <w:t>пла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2"/>
          <w:szCs w:val="22"/>
        </w:rPr>
        <w:t>факт</w:t>
      </w:r>
      <w:r>
        <w:rPr>
          <w:sz w:val="28"/>
          <w:szCs w:val="28"/>
        </w:rPr>
        <w:t xml:space="preserve"> – фактически отработанные часы дежурств в месяц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2"/>
          <w:szCs w:val="22"/>
        </w:rPr>
        <w:t>план</w:t>
      </w:r>
      <w:r>
        <w:rPr>
          <w:sz w:val="28"/>
          <w:szCs w:val="28"/>
        </w:rPr>
        <w:t xml:space="preserve"> – норма часов дежурств в меся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чание: количество коэффициентов может устанавливаться в зависимости от структуры и профильности медицинск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 кроме того рекомендуется применять «бонусную» систему для определения размеров иных выплат стимулирующе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В - дополнительная стимулирующая выплата (бонус) в размере от 1 0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 работникам первичного звена, начиная с фельдшера и акушерки, заканчивая врачом - специалистом, ведущим самостоятельный прием в поликлинике, за выявление ЗНО на ранней стадии, в ходе диспансерного наблюдения за пациентами с предраковыми заболеваниями, выявленные на I –II стадиях в ходе профилактических осмотров, диспансеризации и после обращения пациента с жалобами и подтвержденные данными обслед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назначения выплаты является положительный ответ ОГБУЗ «Костромского онкологического диспансера» при направлении пац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9 определение размера средств, направляемых на выплаты стимулирующего характера, осуществляются медицинской организацией самостоятельно на основе данных о плановом фонде оплаты труда и фактических расходах на оплату труда за истекши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выплат стимулирующего характера производится в пределах фонда оплат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о распределении фонда оплаты труда принимается в соответствии с трудовым законодательством и иными актами, содержащими нормы права, и решениями экономического совета, созданного в медицинской организации в целях распределения фонда оплат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ители медицинских организаций несут дисциплинарную, административную, уголовную ответственность за нецелевое использование финансовых средств, предусмотренных на осуществление денежных выплат медицинским работникам, в соответствии с действующим законодательством Российской Федерации и Костр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рядок оценки деятельности работни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руководителя медицинской организации по каждой специальности утверждаются количественные и качественные критерии деятельности, включающие показатели оценки деятельности специалис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оказателей оценки деятельности, включенных в критерии качества деятельности, для различных специальностей зависит от их функциональных обяза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деятельности специалистов по критериям производится ежемесяч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индивидуальной оценке работника на уровне учреждения оценку качества труда осуществляют рабочие комиссии медицинских организаций по внутриведомственному контролю, количество и персональный состав которых утверждается локальными нормативными актами медицинской организации с учетом мнения профсоюзного орга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иссии должно быть не менее 3-х человек. В состав Комиссии рекомендуется включать заместителей главного врача по лечебной работе, амбулаторно-поликлинической службе, заведующего отделением, председателя профсоюзного комитета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индивидуальной оценке работника на уровне подразделения оценку качества труда осуществляют руководители подразделений непосред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работы заместителей главного врача, заведующих подразделений осуществляют непосредственные руководители (главные врач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атривает результаты деятельности специалистов, проводит оценку исполнения показателей в коэффициентах. На основании ведомости, представленной руководителем подразделения. Примерная форма ведомости приведена в Приложении № 4 к методическим рекомендациям. Конкретная форма ведомости (или ведомостей) утверждается локальным актом медицинской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ссия производит расчет количества коэффициентов оценки качества работы конкретного работника по каждому показателю, размера выплат, который соответствует размеру надбавки стимулирующего характера в рубл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о размере стимулирующей выплаты персонально конкретному работнику оформляется распорядительным документом руководителя медицинской организации на основании предложений комиссии в порядке установленном трудов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8:37:00Z</dcterms:created>
  <dc:creator>kroRemizova</dc:creator>
  <dc:description/>
  <cp:keywords/>
  <dc:language>en-US</dc:language>
  <cp:lastModifiedBy>vinogradovaos</cp:lastModifiedBy>
  <cp:lastPrinted>2013-08-20T12:33:00Z</cp:lastPrinted>
  <dcterms:modified xsi:type="dcterms:W3CDTF">2013-09-12T08:02:00Z</dcterms:modified>
  <cp:revision>5</cp:revision>
  <dc:subject/>
  <dc:title>Приложение №  </dc:title>
</cp:coreProperties>
</file>